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66517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686237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7481568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7253178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82040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73029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0259339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028637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612231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464646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09363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797317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7270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